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English IV:  </w:t>
      </w:r>
      <w:r>
        <w:rPr>
          <w:rFonts w:cs="Garamond" w:ascii="Garamond" w:hAnsi="Garamond"/>
          <w:b/>
        </w:rPr>
        <w:t>Discussion Questions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r. Van Engen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cs="Garamond" w:ascii="Garamond" w:hAnsi="Garamond"/>
        </w:rPr>
        <w:t>Poems:  “Invictus” – “The Soldier” – “Yet Do I Marvel” – “The Lama”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ame__________________________________</w:t>
        <w:tab/>
        <w:t>Date____________</w:t>
        <w:tab/>
        <w:t>Period_________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1) How do the stanzas differ between the different poems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2) What is the theme within “The Lama?”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cs="Garamond" w:ascii="Garamond" w:hAnsi="Garamond"/>
        </w:rPr>
        <w:t>3) Analyze the rhyme scheme within “Invictus.”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4) What are two commonalities that the poems all share (other than the fact they are poems!)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cs="Garamond" w:ascii="Garamond" w:hAnsi="Garamond"/>
        </w:rPr>
        <w:t>5) What mood is the author attempting to establish within “The Soldier”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6) Which poem has the clearest rhythm?  Why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7) How does speaker feel about the choices he/she makes within “Invictus?”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cs="Garamond" w:ascii="Garamond" w:hAnsi="Garamond"/>
        </w:rPr>
        <w:t>8) How does rhyme and rhythm affect the poems?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7T18:03:00Z</dcterms:created>
  <dc:creator>jvanengen</dc:creator>
  <dc:description/>
  <cp:keywords/>
  <dc:language>en-US</dc:language>
  <cp:lastModifiedBy>Administrator</cp:lastModifiedBy>
  <dcterms:modified xsi:type="dcterms:W3CDTF">2010-11-27T18:09:00Z</dcterms:modified>
  <cp:revision>5</cp:revision>
  <dc:subject/>
  <dc:title>English IV:  Discussion Questions</dc:title>
</cp:coreProperties>
</file>